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Пресс-релиз № </w:t>
      </w:r>
      <w:r>
        <w:rPr>
          <w:sz w:val="26"/>
          <w:szCs w:val="26"/>
          <w:lang w:val="en-US"/>
        </w:rPr>
        <w:t>1</w:t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МАУ  «Дворец культуры «Родина»</w:t>
      </w:r>
    </w:p>
    <w:p>
      <w:pPr>
        <w:pStyle w:val="Normal"/>
        <w:ind w:firstLine="540"/>
        <w:jc w:val="center"/>
        <w:rPr/>
      </w:pPr>
      <w:r>
        <w:rPr>
          <w:sz w:val="26"/>
          <w:szCs w:val="26"/>
        </w:rPr>
        <w:t>( с 5 по 17 января 2015 года)</w:t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ждественские праздники в клубе «Прогресс»</w:t>
      </w:r>
    </w:p>
    <w:p>
      <w:pPr>
        <w:pStyle w:val="Normal"/>
        <w:spacing w:before="280" w:after="280"/>
        <w:ind w:firstLine="540"/>
        <w:jc w:val="both"/>
        <w:rPr/>
      </w:pPr>
      <w:r>
        <w:rPr/>
        <w:t>В дни зимних каникул в клубе "Прогресс" ДК "Родина" прошли праздничные встречи, посвященные Рождеству. Пресс-центр "ПикНик</w:t>
      </w:r>
      <w:r>
        <w:rPr>
          <w:b/>
          <w:bCs/>
        </w:rPr>
        <w:t xml:space="preserve">" </w:t>
      </w:r>
      <w:r>
        <w:rPr/>
        <w:t>и студия ДПИ "Лад" устроили традиционные «Рождественские колядки». А 12 января, накануне Всероссийского дня печати, в молодежном пресс-центре «ПикНик» состоялось «Посвящение в журналисты».</w:t>
      </w:r>
    </w:p>
    <w:p>
      <w:pPr>
        <w:pStyle w:val="Normal"/>
        <w:spacing w:before="280" w:after="280"/>
        <w:ind w:firstLine="540"/>
        <w:jc w:val="both"/>
        <w:rPr/>
      </w:pPr>
      <w:r>
        <w:rPr/>
        <w:t>В студии мультипликации "Арбуз" также прошла традиционная Рождественская встреча, на которой юным участникам студии и их родителям были показаны новые анимационные работы, которые представила Елена Витальевна Качалова. Также студию "Арбуз" в Рождество можно было поздравить с необыкновенным событием. В декабре минувшего года в Санкт-Петербурге была издана детская книга "Приключения обезьянки Зелёнки". В качестве иллюстраций к историям в книге были использованы многочисленные рисунки участников студии мультипликации "Арбуз". Поэтому в итоги прошедшего года студия "Арбуз" может внести и это замечательное достижение.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чарование классики накануне Рождества</w:t>
      </w:r>
    </w:p>
    <w:p>
      <w:pPr>
        <w:pStyle w:val="Normal"/>
        <w:spacing w:before="280" w:after="280"/>
        <w:jc w:val="both"/>
        <w:rPr/>
      </w:pPr>
      <w:r>
        <w:rPr/>
        <w:t>В дни Рождественских каникул на сцене большого зала ДК «Родина» состоялся сольный концерт Риммы Качаловой. Римма начинала обучение фортепиано с 4-х лет в Детской хоровой музыкальной школе  ДК «Родина» у преподавателя Олейник Алисы Витальевны. В 7 лет девочка поступила в Среднюю специальную музыкальную школу при Новосибирской консерватории им. М.И.Глинки. А сейчас является учащейся Средней Специальной музыкальной школы при Санкт-Петербургской консерватории им. Н.А. Римского-Корсакова в классе З.М.Цукер.</w:t>
      </w:r>
    </w:p>
    <w:p>
      <w:pPr>
        <w:pStyle w:val="Normal"/>
        <w:spacing w:before="280" w:after="280"/>
        <w:jc w:val="both"/>
        <w:rPr/>
      </w:pPr>
      <w:r>
        <w:rPr/>
        <w:t>Римма Качалова – лауреат всероссийских и международных конкурсов, стипендиат фонда «Юные дарования Сибири», губернатора Новосибирской области, мэрии г.Новосибирска. Она принимала участие в мастер-классах таких известных педагогов как Владимир Тропп, Виллем Бронс, Сергей Мильштейн, Нана Немсицверидзе, Денис Бурштейн, Владимир Овчинников, Александр Мндоянц, Наталья Деева.</w:t>
      </w:r>
    </w:p>
    <w:p>
      <w:pPr>
        <w:pStyle w:val="Normal"/>
        <w:spacing w:before="280" w:after="280"/>
        <w:jc w:val="both"/>
        <w:rPr/>
      </w:pPr>
      <w:r>
        <w:rPr/>
        <w:t>Осенью 2014 года состоялось первое выступление Риммы с симфоническим оркестром в большом зале Санкт-Петербургской филармонии им.Д.Д.Шостаковича. Она исполнила Юношеский концерт для фортепиано с оркестром Дмитрия Кабалевского.</w:t>
      </w:r>
    </w:p>
    <w:p>
      <w:pPr>
        <w:pStyle w:val="Normal"/>
        <w:spacing w:before="280" w:after="280"/>
        <w:jc w:val="both"/>
        <w:rPr/>
      </w:pPr>
      <w:r>
        <w:rPr/>
        <w:t>На рождественском концерте, который прошел 5 января на сцене Дворца культуры «Родина», для ценителей классической музыки в исполнении Риммы Качаловой прозвучали произведения Баха, Гайдна, Рахманинова, Шопена, Мошковского и Прокофьева.</w:t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  <w:t>Ансамбль «Арабески» достиг новых вершин!</w:t>
      </w:r>
    </w:p>
    <w:p>
      <w:pPr>
        <w:pStyle w:val="Normal"/>
        <w:spacing w:before="280" w:after="280"/>
        <w:ind w:firstLine="540"/>
        <w:jc w:val="both"/>
        <w:rPr/>
      </w:pPr>
      <w:r>
        <w:rPr/>
        <w:t>Образцовый коллектив хореографический ансамбль "Арабески" под руководством Натальи Загвоздиной и Ирины Королёвой сразу после новогодних каникул отправился на новый конкурс. В минувшем году ансамбль успешно выступил на конкурсах в Новосибирске, Москве и Санкт-Петербурге. На этот раз коллектив принял участие в V Международном конкурсе-фестивале «Новые вершины». Конкурс состоялся с 15 по 18 января 2015 года в Нижнем Новгороде.</w:t>
      </w:r>
    </w:p>
    <w:p>
      <w:pPr>
        <w:pStyle w:val="Normal"/>
        <w:spacing w:before="280" w:after="280"/>
        <w:ind w:firstLine="540"/>
        <w:jc w:val="both"/>
        <w:rPr/>
      </w:pPr>
      <w:r>
        <w:rPr/>
        <w:t>Разные конкурсанты выступили в самых разных номинациях – от игры на музыкальных инструментах до множества танцевальных направлений: классический танец, современная пластика, эстрадный танец, народный танец, модерн, народный стилизованный танец, театр танца, бальные танцы, шоу-группа, уличные танцы.</w:t>
      </w:r>
    </w:p>
    <w:p>
      <w:pPr>
        <w:pStyle w:val="Normal"/>
        <w:spacing w:before="280" w:after="280"/>
        <w:ind w:firstLine="540"/>
        <w:jc w:val="both"/>
        <w:rPr/>
      </w:pPr>
      <w:r>
        <w:rPr/>
        <w:t xml:space="preserve">Ансамбль «Арабески» выступил в номинации «Эстрадный танец» (возрастная группа  13-14 лет) с композициями «Закаты алые» и «Дорога под солнцем». А в возрастной категории 17-20 лет с танцами «Огненный букет» и «Странные птицы». По итогам выступлений ансамбль «Арабески» стал лауреатом I  и II степени! </w:t>
      </w:r>
    </w:p>
    <w:p>
      <w:pPr>
        <w:pStyle w:val="Normal"/>
        <w:spacing w:before="280" w:after="280"/>
        <w:ind w:firstLine="540"/>
        <w:jc w:val="both"/>
        <w:rPr/>
      </w:pPr>
      <w:r>
        <w:rPr/>
        <w:t xml:space="preserve">Поздравляем коллектив с успешным выступлением и желаем брать новые вершины! 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здравляем Рождественских стипендиатов 2014 года!</w:t>
      </w:r>
    </w:p>
    <w:p>
      <w:pPr>
        <w:pStyle w:val="Normal"/>
        <w:spacing w:before="280" w:after="280"/>
        <w:ind w:firstLine="540"/>
        <w:jc w:val="both"/>
        <w:rPr/>
      </w:pPr>
      <w:r>
        <w:rPr>
          <w:bCs/>
        </w:rPr>
        <w:t>16 января в большом зале ДК "Родина" состоялась церемония вручения Рождественских стипендий Главы города Бердска одаренным детям в области культуры и искусства.</w:t>
      </w:r>
      <w:r>
        <w:rPr>
          <w:b/>
          <w:bCs/>
        </w:rPr>
        <w:t xml:space="preserve"> </w:t>
      </w:r>
      <w:r>
        <w:rPr/>
        <w:t xml:space="preserve">По итогам 2014 года </w:t>
      </w:r>
      <w:r>
        <w:rPr>
          <w:b/>
          <w:bCs/>
        </w:rPr>
        <w:t>Рождественскими стипендиатами</w:t>
      </w:r>
      <w:r>
        <w:rPr/>
        <w:t xml:space="preserve"> стали 20 человек. Еще 5 ребят получили именные стипендии от предпринимателей и организаций города Бердска.  Дворец культуры "Родина" представили 6 детей-участников самодеятельных коллективов: </w:t>
      </w:r>
    </w:p>
    <w:p>
      <w:pPr>
        <w:pStyle w:val="Normal"/>
        <w:spacing w:before="280" w:after="280"/>
        <w:ind w:firstLine="540"/>
        <w:jc w:val="both"/>
        <w:rPr/>
      </w:pPr>
      <w:r>
        <w:rPr/>
        <w:t>Цыганцова София - участница образцового коллектива хореографического ансамбля "Улыбка" (руководитель - Н.А.Волкова);</w:t>
      </w:r>
    </w:p>
    <w:p>
      <w:pPr>
        <w:pStyle w:val="Normal"/>
        <w:spacing w:before="280" w:after="280"/>
        <w:ind w:firstLine="540"/>
        <w:jc w:val="both"/>
        <w:rPr/>
      </w:pPr>
      <w:r>
        <w:rPr/>
        <w:t>Назаров Захар - участник образцового коллектива хореографического ансамбля "Сувенир" (руководитель - Э.Н.Гончарова);</w:t>
      </w:r>
    </w:p>
    <w:p>
      <w:pPr>
        <w:pStyle w:val="Normal"/>
        <w:spacing w:before="280" w:after="280"/>
        <w:ind w:firstLine="540"/>
        <w:jc w:val="both"/>
        <w:rPr/>
      </w:pPr>
      <w:r>
        <w:rPr/>
        <w:t>Азарова Мария - участница образцового коллектива студии мультипликации "Арбуз" (руководители - Н.С.Вагайцева и Е.В.Качалова)</w:t>
      </w:r>
    </w:p>
    <w:p>
      <w:pPr>
        <w:pStyle w:val="Normal"/>
        <w:spacing w:before="280" w:after="280"/>
        <w:ind w:firstLine="540"/>
        <w:jc w:val="both"/>
        <w:rPr/>
      </w:pPr>
      <w:r>
        <w:rPr/>
        <w:t>Кириндас Анастасия - участница образцового коллектива Старшего хора Детской хоровой музыкальной школы ДК "Родина" (руководитель - Л.Г.Лихницкая);</w:t>
      </w:r>
    </w:p>
    <w:p>
      <w:pPr>
        <w:pStyle w:val="Normal"/>
        <w:ind w:firstLine="540"/>
        <w:jc w:val="both"/>
        <w:rPr/>
      </w:pPr>
      <w:r>
        <w:rPr/>
        <w:t xml:space="preserve">Премию в размере стипендии Главы г.Бердска при поддержке Ассоциации предпринимателей г.Бердска присвоили Петровой Марии, участнице образцового коллектива хореографического ансамбля "Забава" (руководители - О.В.Косоногова и Е.Е.Петрова). </w:t>
      </w:r>
    </w:p>
    <w:p>
      <w:pPr>
        <w:pStyle w:val="Normal"/>
        <w:ind w:firstLine="540"/>
        <w:jc w:val="both"/>
        <w:rPr/>
      </w:pPr>
      <w:r>
        <w:rPr/>
        <w:t xml:space="preserve">Именную </w:t>
      </w:r>
      <w:r>
        <w:rPr>
          <w:bCs/>
          <w:sz w:val="26"/>
          <w:szCs w:val="26"/>
        </w:rPr>
        <w:t xml:space="preserve">стипендию холдинга «Продсиб» получил </w:t>
      </w:r>
      <w:r>
        <w:rPr>
          <w:sz w:val="26"/>
          <w:szCs w:val="26"/>
        </w:rPr>
        <w:t xml:space="preserve">участник </w:t>
      </w:r>
      <w:r>
        <w:rPr>
          <w:bCs/>
          <w:sz w:val="26"/>
          <w:szCs w:val="26"/>
        </w:rPr>
        <w:t>творческого объединения «Театр танца «Эльдорадо» ГЦДТ</w:t>
      </w:r>
      <w:r>
        <w:rPr>
          <w:sz w:val="26"/>
          <w:szCs w:val="26"/>
        </w:rPr>
        <w:t xml:space="preserve"> Мазной Никита, который также является </w:t>
      </w:r>
      <w:r>
        <w:rPr>
          <w:bCs/>
          <w:sz w:val="26"/>
          <w:szCs w:val="26"/>
        </w:rPr>
        <w:t xml:space="preserve"> учащимся ДХМШ ДК «Родина» по классу фортепиано (преподаватель – Л.П.Мищенко). </w:t>
      </w:r>
    </w:p>
    <w:p>
      <w:pPr>
        <w:pStyle w:val="Normal"/>
        <w:spacing w:before="280" w:after="280"/>
        <w:ind w:firstLine="540"/>
        <w:jc w:val="both"/>
        <w:rPr/>
      </w:pPr>
      <w:r>
        <w:rPr/>
        <w:t xml:space="preserve">Кроме того, в декабре уже получила </w:t>
      </w:r>
      <w:r>
        <w:rPr>
          <w:b/>
          <w:bCs/>
        </w:rPr>
        <w:t xml:space="preserve">Свидетельство стипендиата Губернатора НСО </w:t>
      </w:r>
      <w:r>
        <w:rPr/>
        <w:t>Арина Легостаева - участница образцового коллектива хореографического ансамбля «Арабески» (руководители - Н.С. Загвоздина и И.С.Королёва).</w:t>
      </w:r>
    </w:p>
    <w:p>
      <w:pPr>
        <w:pStyle w:val="Normal"/>
        <w:spacing w:before="280" w:after="280"/>
        <w:ind w:firstLine="540"/>
        <w:jc w:val="both"/>
        <w:rPr/>
      </w:pPr>
      <w:r>
        <w:rPr/>
        <w:t xml:space="preserve">На церемонии вручения дети получили свидетельства из рук и.о. Главы г.Бердска А.Г.Михайлова, председателя городского Совета депутатов В.Г.Бадьина. Поздравила одаренных детей М.А.Рехтина – директор Отдела культуры г.Бердска. В завершении мероприятия состоялся большой концерт, в котором стипендиаты выступили как сольно, так и в составе творческих коллективов, в которых они занимаются.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иректор                                                                         Л.И.Чуркина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3:13:00Z</dcterms:created>
  <dc:creator>user</dc:creator>
  <dc:description/>
  <cp:keywords/>
  <dc:language>en-US</dc:language>
  <cp:lastModifiedBy>user</cp:lastModifiedBy>
  <dcterms:modified xsi:type="dcterms:W3CDTF">2015-01-19T07:06:00Z</dcterms:modified>
  <cp:revision>25</cp:revision>
  <dc:subject/>
  <dc:title/>
</cp:coreProperties>
</file>