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есс-релиз №  2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( с </w:t>
      </w:r>
      <w:r>
        <w:rPr>
          <w:sz w:val="26"/>
          <w:szCs w:val="26"/>
          <w:lang w:val="en-US"/>
        </w:rPr>
        <w:t>18</w:t>
      </w:r>
      <w:r>
        <w:rPr>
          <w:sz w:val="26"/>
          <w:szCs w:val="26"/>
        </w:rPr>
        <w:t xml:space="preserve"> по 26 января 2015 год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 города Бердска подвела итоги 2014 год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 января в малом зале Дворца культуры «Родина» прошло собрание трудовых коллективов учреждений культуры г.Бердска по итогам деятельности за 2014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мероприятии присутствовала заместитель главы г.Бердска Ж.Л.Тузова, директор Отдела культуры г.Бердска М.А.Рехтина, представители учреждений культуры, совета ветеранов, Бердской профсоюзной организации, Почетные работники культур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по итогам деятельности всех учреждений культуры города прочла Марина Анатольевна Рехтина. В нем были озвучены главные достижения учреждений культуры, награды, обозначены основные финансовые итоги. Также директор Отдела культуры рассказала о проведенных в 2014 году ремонтных работах и приобретении оборудования в учреждениях культуры. Также были поставлены приоритетные цели на 2015 год и основные задач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иректор БДМШ им. Г.Свиридова Н.А.Соболевская рассказала о мероприятиях, которые пройдут в 2015 году в рамках празднования 100-летия русского композитора Георгия Свиридова. Председатель профсоюза работников культуры  Бердска Е.Г.Симонова сделала сообщение о решениях профсоюзной конференции, о новом составе профсоюзного комитета и ревизионной комиссии. Директор Центральной библиотечной системы Бердска Н.Ю.Рыхторова обозначила проблемы, касающиеся библиотечного фонда и нехватки помещений для филиалов №3 и №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.Н.Лапина, председатель Совета ветеранов работников культуры г.Бердска рассказала о работе с ветеранами, об их активной деятельности в культурной жизни города. О вопросах культуры, которые рассматривались в 2014 году Советом депутатов города Бердска, а также о вопросах, которые планируется решить к 300-летию Бердска, говорила Л.И.Чуркина – депутат Совета депутатов г.Бердска, директор ДК «Родина». Среди основных проблем – планирование капитального ремонта здания Дворца культуры «Родин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Жанна Леонидовна Тузова провела оценку деятельности учреждений культуры со стороны администрации Бердска, сказала о важности качественной реализации тех проектов, которые были начата в 2014 году, о необходимости пополнения сферы культуры молодыми специалистам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собрании состоялось награждение представителей культуры города Бердска от органов управления культуры. Были вручены Почетные грамоты и Благодарности министерства культуры Новосибирской области.  Памятные статуэтки «За достижения в Год культуры» были вручены работникам Городского центра культуры и досуга, Центральной библиотечной системы, преподавателям БДМШ им. Г.Свиридова, ДХШ «Весна», ДШИ «Берегиня», а также председателю Совета ветеранов работников культуры г.Бердска Т.Н.Лапин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мятной статуэткой были награждены руководители творческих коллективов ДК «Родина»: Н.С.Загвоздина и И.С.Королёва (ансамбль «Арабески»), Э.Н.Гончарова (ансамбль «Сувенир»), О.В.Косоногова (ансамбль «Обские зори»), В.Н.Лахненко (ансамбли «Русский клуб», «Смородина», «Куржак»), Т.Н.Киселёва (студия ДПИ «Лад»), Н.А.Рябова (ДХМШ) и Л.Г.Лихницкая (Старший хор ДХМШ, ансамбль «Мальвина»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вершении собрания были вручены благодарности Отдела культуры г.Бердска. Деятельность учреждений культуры была признана удовлетворительной. Приоритетными задачами в 2015 году ста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и проведение мероприятий, посвященных 70-летию Победы в Великой Отечественной вой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XX юбилейный Международный фестиваль национальных культур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мероприятия, посвященные 100-летию русского композитора Г.В.Свиридо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, посвященные 100-летию бердского писателя-прозаика, участника Великой Отечественной войны Е.Е.Медведе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к празднованию 300-летия города Берд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чало ремонтных работ здания ДК «Родин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выступлений в резолюцию собрания был включен вопрос о строительстве здания в Микрорайоне для информационно-библиотечного центра и вопросы решения кадровой проблемы в сфере культуры Города Бердс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самбль «Арабески» благодарит!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Хореографический ансамбль «Арабески» с 15 по 18 января в составе двух групп, старшей (16-18 лет) и средней (14-15 лет), побывал в Нижнем Новгороде и принял там участие в V Международном конкурсе-фестивале «Новые вершины» в рамках проекта «Лучший из лучших». В конкурсе в основном принимали участие коллективы из Нижнего Новгорода и Нижегородской области. Коллектив девочек из Сибири оказался самым дальним гостем, и показал себя очень достойно. Старшая группа получила диплом лауреата I степени, а средняя группа – диплом лауреата II степени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жюри отметили творческие задумки номеров, синхронность исполнения, сложность хореографии, красоту и изящество юных исполнительниц. Примечательно то, что старшая группа представляла на конкурсе премьеру новой постановки «Странные птицы». Волновались все, но, несмотря на это, смогли справиться с волнением и выступить достойно. Ансамблю «Арабески» досталось право открывать Гала-концерт с номером «Огненный букет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самбль «Арабески» и его руководители Наталья Загвоздина и Ирина Королёва говорят огромное спасибо организаторам конкурса за комфортное проживание в центре города, вкусное ресторанное питание, за обзорную экскурсию, где дети узнали много нового об истории этого Великого города. Помимо этого  девочки побывали в Кафедральном соборе Александра Невского, увидели красоту города с высоты 90 метров на канатной дороге, гуляли по Большой Покровской улиц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ое спасибо и родителям участниц коллектива за их понимание и поддержку, директору Дворца культуры «Родина» Людмиле Ивановне Чуркиной за заботу и помощь в организации поездк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тдельной благодарности за значительную финансовую поддержку достойны спонсоры поездки – ООО «СмайлСити»  и  ПАО «Совкомбанк». Сотрудники «Совкомбанка» пожелали девочкам удачи и победы на конкурсе, а представители Новгородского филиала «Совкомбанка» даже присутствовали на конкурсе и смотрели выступления ансамбля «Арабески». После выступления они выразили свое восхищение бердскими юными танцовщицами, сказали очень много хороших, добрых сл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я этой поездке коллектив «Арабесок» стал еще более дружным и сплоченным, получил вдохновение и силы для новых творческих достижений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а мемориальная доска бердскому писателю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фиму Евгеньевичу Медведеву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0 января на фасаде здания по ул.Ленина, 12А была открыта  мемориальная доска участнику Великой Отечественной войны,  писателю-прозаику, общественному деятелю Медведеву Ефиму Евгеньевичу. В 2015 году исполняется 100 лет со дня его рождения.  На торжественном открытии присутствовали представители администрации города, городского Совета депутатов, предприятий, учреждений и общественных организаций Бердска, а также члены семьи писа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мероприятии было рассказано о жизни Ефима Евгеньевича Медведева, о его деятельности и творчестве. Открыла  мемориальную доску младшая дочь писателя </w:t>
      </w:r>
      <w:r>
        <w:rPr>
          <w:sz w:val="26"/>
          <w:szCs w:val="26"/>
        </w:rPr>
        <w:t>Светлана Ефимовна Андрос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т же день в Бердском историко-художественном музее начала работу выставка «Жизнь не ради славы», посвящённая 100-летию Ефима Медведева. На протяжении 2015 года в городе пройдет еще ряд мероприятий, посвященных 100-летию бердского писателя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цертная жизнь ДК «Родина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никальный проект «Театр в каждый дом» состоялся в стенах Дворца 18 января. Новосибирский музыкальный театр «</w:t>
      </w:r>
      <w:r>
        <w:rPr>
          <w:sz w:val="26"/>
          <w:szCs w:val="26"/>
          <w:lang w:val="en-US"/>
        </w:rPr>
        <w:t>Belcanto</w:t>
      </w:r>
      <w:r>
        <w:rPr>
          <w:sz w:val="26"/>
          <w:szCs w:val="26"/>
        </w:rPr>
        <w:t xml:space="preserve">» представил публике моноспектакль «О любви…» Лауреат национальной театральной премии «Золотая маска» Дмитрий Аверин исполнил Шедевры мировой оперы, оперетты, мюзикла и сцены из рок-оперы «Юнона и Авось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 января бердчан порадовал ансамбль песни и танца «Чалдоны». Артисты выступили с концертной программой «Казачья станиц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ители дизайнерского искусства 25 января побывали на конкурсе дизайнеров одежды, обуви и аксессуаров «Модная провинция». Фойе ДК «Родина» встретило зрителей фотовыставкой, выставкой рисунков и эскизов костюмов учащихся школы дизайна «Меланж». А на сцене большого зала юные модельеры радовали зрителей чудесами дизайна и красоты уже в рамках конкурса «Модная провинция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13:00Z</dcterms:created>
  <dc:creator>user</dc:creator>
  <dc:description/>
  <cp:keywords/>
  <dc:language>en-US</dc:language>
  <cp:lastModifiedBy>user</cp:lastModifiedBy>
  <dcterms:modified xsi:type="dcterms:W3CDTF">2015-01-26T08:36:00Z</dcterms:modified>
  <cp:revision>40</cp:revision>
  <dc:subject/>
  <dc:title/>
</cp:coreProperties>
</file>