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 9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 с 3 по 12 марта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ая женщина рядом с тобой…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ая программа, посвященная Международному женскому дню, прошла 5 марта во Дворце культуры «Родина». Фойе Дворца встречало гостей музыкальными композициями в исполнении народного коллектива «Бердск. Ретро. Джаз», ангелы дарили женщинам цветы, а молодые люди в классических костюмах поздравляли дам и вручали им программки-звездоч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цены большого зала прозвучали поздравления с праздником Весны от и.о. главы города Бердска А.Г.Михайлова, от председателя городского Совета депутатов В.Г.Бадьина, депутата Законодательного собрания НСО В.Я.Карпова, и депутата Государственной Думы И.В.Мануйло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знаменование важной даты в этом году - 70-летия Великой Победы, отдавая дань глубокого уважения подвигу, героизму и самоотверженности ветеранов войны, 13-ти бердчанкам ветеранам и участницам Великой Отечественной войны на сцене Дворца были вручены юбилейные медали «70 лет Победы в Великой Отечественной войне 1941-1945 годов», учрежденные Указом Президента РФ. Почетной грамотой Российского союза ветеранов войны в Афганистане были награждены ветераны Афганской войны. В адрес ветеранов звучали слова искренней благодарности и аплодисменты зр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крашения праздника стало световое и неоновое шоу и выступления танцевальных коллективов – ансамблей «Сувенир», «Забава», «Арабески», «Экспромт», театров танца «СЭТ» и «Эльдорадо» хореографического ансамбля «Радость». Акробатическое шоу «Индиго» исполнил дуэт победителей чемпионата Сибири по современным танцам серебряные призёры Всемирной танцевальной конвенции, Гран-призёры Межрегионального Фестиваля циркового искусства «Арена-2014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номера звучали в исполнении фольклорного ансамбля «Куржак», Струнного ансамбля преподавателей музыкальных школ Новосибирской области, вокальной студии «Камертон», вокального ансамбля преподавателей БДМШ им. Г.В.Свиридова, солистов Леонида Долгова и Натальи Скурыхино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кспир на сцене Дворца культуры  «Родин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марта во Дворце культуры «Родина» состоялось неординарное культурное событие: на большой сцене был исполнен мюзикл Жерара Пресгурвика. Режиссёром постановки стала Ирина Владимировна Николаева – руководитель студии популярной музыки «Конус» ДК «Родина». Также Ирина Владимировна вела подготовку вокалистов и ансамблей. Сценография мюзикла - балетмейстер студии Николаева Зоя. В спектакле принял участие эстрадно-хореографический ансамбль "Экспромт" под руководством Натальи Даренск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юзикл «Ромео и Джульетта» в концертном варианте уже был поставлен на сцене ДК «Родина» в 2013 году. Сегодняшняя постановка включала в себя большее количество фрагментов мюзикла (всего их было 29), были задействованы новые ансамбли и солис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ектакле было занято 70 человек.  В роли жителей выступили группы студии «Конус» - «Альянс» и «Мармелад», а также эстрадно-хореографический ансамбль «Экспромт». Ангелов исполняли младшие группы студии «Конус» - «Конопушки», «Конфетти» и «Лето». Роль Ромео играл Дмитрий Тимохин, а в роли Джульетты выступила Кристина Сир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юзикл, прошедший на сцене Дворца в Международный женский день, собрал очень большое количество зрителей и получил самые восторженные отзыв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здничные вечера, посвященные Международному женскому дню</w:t>
      </w:r>
      <w:r>
        <w:rPr>
          <w:sz w:val="28"/>
          <w:szCs w:val="28"/>
        </w:rPr>
        <w:t xml:space="preserve">, прошли и в любительских объединениях Дворца культуры «Родина» - в поэтическом клубе </w:t>
      </w:r>
      <w:r>
        <w:rPr>
          <w:b/>
          <w:sz w:val="28"/>
          <w:szCs w:val="28"/>
        </w:rPr>
        <w:t>«Искатель»</w:t>
      </w:r>
      <w:r>
        <w:rPr>
          <w:sz w:val="28"/>
          <w:szCs w:val="28"/>
        </w:rPr>
        <w:t xml:space="preserve">, семейном клубе </w:t>
      </w:r>
      <w:r>
        <w:rPr>
          <w:b/>
          <w:sz w:val="28"/>
          <w:szCs w:val="28"/>
        </w:rPr>
        <w:t>«Зажги свечу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марта прошел </w:t>
      </w:r>
      <w:r>
        <w:rPr>
          <w:b/>
          <w:sz w:val="28"/>
          <w:szCs w:val="28"/>
        </w:rPr>
        <w:t>вечер отдыха, посвященный празднику Весны, а также 20-летию творческой деятельности</w:t>
      </w:r>
      <w:r>
        <w:rPr>
          <w:sz w:val="28"/>
          <w:szCs w:val="28"/>
        </w:rPr>
        <w:t xml:space="preserve"> во Дворце руководителя студии бального танца «Солнечные блики» и студии «Тет-а-тет» Елены Анатольевны Шапошниковой. Елене Анатольевне было вручено Благодарственное письмо от Дворца культуры «Родина» за многолетний труд. Перед участниками мероприятия выступили юные солисты клуба спортивного бального танца «Каприз» (г.Новосибирс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ему празднику были посвящены и </w:t>
      </w:r>
      <w:r>
        <w:rPr>
          <w:b/>
          <w:sz w:val="28"/>
          <w:szCs w:val="28"/>
        </w:rPr>
        <w:t>гастрольные выступления</w:t>
      </w:r>
      <w:r>
        <w:rPr>
          <w:sz w:val="28"/>
          <w:szCs w:val="28"/>
        </w:rPr>
        <w:t xml:space="preserve">. 10 марта во Дворце прошли спектакли </w:t>
      </w:r>
      <w:r>
        <w:rPr>
          <w:b/>
          <w:sz w:val="28"/>
          <w:szCs w:val="28"/>
        </w:rPr>
        <w:t>Новосибирского театра музыкальной комедии</w:t>
      </w:r>
      <w:r>
        <w:rPr>
          <w:sz w:val="28"/>
          <w:szCs w:val="28"/>
        </w:rPr>
        <w:t xml:space="preserve"> «Бременские музыканты» и «Женские хитрости, или Как соблазнить мужчину». А 12 марта состоялась программа </w:t>
      </w:r>
      <w:r>
        <w:rPr>
          <w:b/>
          <w:sz w:val="28"/>
          <w:szCs w:val="28"/>
        </w:rPr>
        <w:t>Эстрадного оркестра Новосибирской филармонии</w:t>
      </w:r>
      <w:r>
        <w:rPr>
          <w:sz w:val="28"/>
          <w:szCs w:val="28"/>
        </w:rPr>
        <w:t xml:space="preserve"> «Лазурный ветер». В концерте приняли участие солисты Кристина Закирова, Валентина Михайлова и Сергей Скурых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уб общения для ветеранов и инвалидов «Посиделки»</w:t>
      </w:r>
      <w:r>
        <w:rPr>
          <w:sz w:val="28"/>
          <w:szCs w:val="28"/>
        </w:rPr>
        <w:t xml:space="preserve"> под руководством Надежды Беловой 11 марта побывал в гостях в Отделении Социальной Реабилитации Инвалидов  Дома ветеранов г. Бердска. Участники клуба выступили с концертной программой «Опять весна…» Женщин поздравили с праздником, прозвучали стихи классиков и советских авторов, песни о весне и любви. Ярким номером получились весенние частушки под гармошку, которые участники клуба сочинили сами, также ветераны вспоминали и исполняли всеми любимые песни. Клубу «Посиделки» за теплую атмосферу, за душевные песни, отзывчивость и талант коллектив Дома ветеранов вручил Благодарственное пись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dinaberdsk.</w:t>
      </w:r>
      <w:r>
        <w:rPr>
          <w:b/>
          <w:sz w:val="32"/>
          <w:szCs w:val="32"/>
          <w:lang w:val="en-US"/>
        </w:rPr>
        <w:t>ru</w:t>
      </w:r>
      <w:r>
        <w:rPr>
          <w:b/>
          <w:sz w:val="32"/>
          <w:szCs w:val="32"/>
        </w:rPr>
        <w:t xml:space="preserve"> -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сайт Дворца культуры «Родина»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марте 2015 года начал работать новый сайт Дворца культуры  «Родина». На сайте можно ознакомиться с последними новостями, афишей мероприятий, получить общую информацию об учреждении, его помещениях, о работник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й раздел отведен информации о коллективах Дворца. В настоящее время еще продолжается работа по наполнению раздела о коллективах текстовыми, фото и видео материалами. На сайте имеется возможность скачать Устав учреждения, пресс-релизы с фотоматериалами, а также Положения предстоящих конкурсов и фестивалей, проводимых Дворцом культуры «Родина»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Адрес сайта: </w:t>
      </w:r>
      <w:r>
        <w:rPr>
          <w:b/>
          <w:sz w:val="32"/>
          <w:szCs w:val="32"/>
        </w:rPr>
        <w:t>rodinaberdsk.</w:t>
      </w:r>
      <w:r>
        <w:rPr>
          <w:b/>
          <w:sz w:val="32"/>
          <w:szCs w:val="32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 пожаловат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рец культуры «Родина» приглаша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лижайшие концерты и спектак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марта 18:00 большой з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солистов новосибирской оп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изей собирает дру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 - любимые мелодии, популярная классическая музыка, известные песни и романсы в исполнении лауреатов всероссийских и международных конк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й Гордеев, Анастасия Дмитриева, Роман Завадский, Сергей Кузьмин, Владимир Кучин, Ирина Новикова, Надежда Нестерова, Светлана Токарева, Андрей Триллер, Юлия Шагду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ия фортепиано – заслуженный работник культуры России Михаил 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рта 18:00 большой зал</w:t>
      </w:r>
    </w:p>
    <w:p>
      <w:pPr>
        <w:pStyle w:val="Normal"/>
        <w:rPr/>
      </w:pPr>
      <w:r>
        <w:rPr>
          <w:b/>
          <w:sz w:val="28"/>
          <w:szCs w:val="28"/>
        </w:rPr>
        <w:t>Транссибирский арт-фестиваль Вадима Ре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камерной музыки «Два-три-пять»</w:t>
      </w:r>
    </w:p>
    <w:p>
      <w:pPr>
        <w:pStyle w:val="Normal"/>
        <w:rPr/>
      </w:pPr>
      <w:r>
        <w:rPr>
          <w:rStyle w:val="Info"/>
          <w:b/>
          <w:sz w:val="28"/>
          <w:szCs w:val="28"/>
        </w:rPr>
        <w:t>Играют:</w:t>
      </w:r>
    </w:p>
    <w:p>
      <w:pPr>
        <w:pStyle w:val="Normal"/>
        <w:rPr/>
      </w:pPr>
      <w:r>
        <w:rPr>
          <w:rStyle w:val="Info"/>
          <w:sz w:val="28"/>
          <w:szCs w:val="28"/>
        </w:rPr>
        <w:t>Вадим Репин, скрипка</w:t>
      </w:r>
    </w:p>
    <w:p>
      <w:pPr>
        <w:pStyle w:val="Normal"/>
        <w:rPr/>
      </w:pPr>
      <w:r>
        <w:rPr>
          <w:rStyle w:val="Info"/>
          <w:sz w:val="28"/>
          <w:szCs w:val="28"/>
        </w:rPr>
        <w:t xml:space="preserve">Александр Князев, виолончель </w:t>
      </w:r>
      <w:r>
        <w:rPr>
          <w:sz w:val="28"/>
          <w:szCs w:val="28"/>
        </w:rPr>
        <w:br/>
      </w:r>
      <w:r>
        <w:rPr>
          <w:rStyle w:val="Info"/>
          <w:sz w:val="28"/>
          <w:szCs w:val="28"/>
        </w:rPr>
        <w:t xml:space="preserve">Константин Лифшиц, фортепиано </w:t>
      </w:r>
      <w:r>
        <w:rPr>
          <w:sz w:val="28"/>
          <w:szCs w:val="28"/>
        </w:rPr>
        <w:br/>
      </w:r>
      <w:r>
        <w:rPr>
          <w:rStyle w:val="Info"/>
          <w:sz w:val="28"/>
          <w:szCs w:val="28"/>
        </w:rPr>
        <w:t>Максим Рысанов, альт</w:t>
      </w:r>
    </w:p>
    <w:p>
      <w:pPr>
        <w:pStyle w:val="Normal"/>
        <w:rPr>
          <w:sz w:val="28"/>
          <w:szCs w:val="28"/>
        </w:rPr>
      </w:pPr>
      <w:r>
        <w:rPr>
          <w:rStyle w:val="Info"/>
          <w:sz w:val="28"/>
          <w:szCs w:val="28"/>
        </w:rPr>
        <w:t>Анна Танака, скрипка</w:t>
      </w:r>
    </w:p>
    <w:p>
      <w:pPr>
        <w:pStyle w:val="Normal"/>
        <w:rPr>
          <w:rStyle w:val="Description"/>
          <w:sz w:val="28"/>
          <w:szCs w:val="28"/>
        </w:rPr>
      </w:pPr>
      <w:r>
        <w:rPr>
          <w:rStyle w:val="Description"/>
          <w:b/>
          <w:sz w:val="28"/>
          <w:szCs w:val="28"/>
        </w:rPr>
        <w:t>В программе:</w:t>
      </w:r>
      <w:r>
        <w:rPr>
          <w:b/>
          <w:sz w:val="28"/>
          <w:szCs w:val="28"/>
        </w:rPr>
        <w:br/>
      </w:r>
      <w:r>
        <w:rPr>
          <w:rStyle w:val="Description"/>
          <w:sz w:val="28"/>
          <w:szCs w:val="28"/>
        </w:rPr>
        <w:t>Г. Гендель - Хальворсен. Пассакалия для скрипки и альта</w:t>
      </w:r>
      <w:r>
        <w:rPr>
          <w:sz w:val="28"/>
          <w:szCs w:val="28"/>
        </w:rPr>
        <w:br/>
      </w:r>
      <w:r>
        <w:rPr>
          <w:rStyle w:val="Description"/>
          <w:sz w:val="28"/>
          <w:szCs w:val="28"/>
        </w:rPr>
        <w:t>И. Брамс. Трио для альта, виолончели и фортепиано</w:t>
      </w:r>
      <w:r>
        <w:rPr>
          <w:sz w:val="28"/>
          <w:szCs w:val="28"/>
        </w:rPr>
        <w:br/>
      </w:r>
      <w:r>
        <w:rPr>
          <w:rStyle w:val="Description"/>
          <w:sz w:val="28"/>
          <w:szCs w:val="28"/>
        </w:rPr>
        <w:t>С. Танеев: Фортепианный квинтет</w:t>
      </w:r>
    </w:p>
    <w:p>
      <w:pPr>
        <w:pStyle w:val="Normal"/>
        <w:rPr>
          <w:rStyle w:val="Descriptio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Description"/>
          <w:b/>
          <w:sz w:val="28"/>
          <w:szCs w:val="28"/>
        </w:rPr>
        <w:t>28 и 29 марта 11:00 большой за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Областной конкурс начинающих исполнителей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эстрадной песни «Си-ми-до-мик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Отборочные туры</w:t>
      </w:r>
    </w:p>
    <w:p>
      <w:pPr>
        <w:pStyle w:val="Normal"/>
        <w:rPr>
          <w:rStyle w:val="Descriptio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Description"/>
          <w:b/>
          <w:sz w:val="28"/>
          <w:szCs w:val="28"/>
        </w:rPr>
        <w:t>29 марта 16:00 большой за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Областной конкурс начинающих исполнителей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эстрадной песни «Си-ми-до-мик»</w:t>
      </w:r>
    </w:p>
    <w:p>
      <w:pPr>
        <w:pStyle w:val="Normal"/>
        <w:rPr/>
      </w:pPr>
      <w:r>
        <w:rPr>
          <w:rStyle w:val="Description"/>
          <w:sz w:val="28"/>
          <w:szCs w:val="28"/>
        </w:rPr>
        <w:t>Полуфинал</w:t>
      </w:r>
    </w:p>
    <w:p>
      <w:pPr>
        <w:pStyle w:val="Normal"/>
        <w:rPr>
          <w:rStyle w:val="Descriptio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 xml:space="preserve">1 апреля 18:30 большой зал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Театр «Лестница» представляет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комедию «Люкс № 13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5 апреля 16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 xml:space="preserve">Иван Вихарев в программе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С песней по жизни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Благотворительный концерт в поддержку детского творчеств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7 апреля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«Сказки Пушкина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Аб. № 30 Новосибирской филармонии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Камерный оркестр Художественный руководитель –</w:t>
      </w:r>
    </w:p>
    <w:p>
      <w:pPr>
        <w:pStyle w:val="Normal"/>
        <w:rPr>
          <w:sz w:val="28"/>
          <w:szCs w:val="28"/>
        </w:rPr>
      </w:pPr>
      <w:r>
        <w:rPr>
          <w:rStyle w:val="Info"/>
          <w:sz w:val="28"/>
          <w:szCs w:val="28"/>
        </w:rPr>
        <w:t>заслуженный деятель искусств РФ В.Н.Калуж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12T14:46:00Z</cp:lastPrinted>
  <dcterms:modified xsi:type="dcterms:W3CDTF">2015-03-13T04:43:00Z</dcterms:modified>
  <cp:revision>29</cp:revision>
  <dc:subject/>
  <dc:title/>
</cp:coreProperties>
</file>