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сс-релиз №  </w:t>
      </w:r>
      <w:r>
        <w:rPr>
          <w:sz w:val="27"/>
          <w:szCs w:val="27"/>
          <w:lang w:val="en-US"/>
        </w:rPr>
        <w:t>15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( с 3 по 6 апреля 2015 года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церты и фестивали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 апреля хореографический ансамбль «Арабески» под руководством Натальи Загвоздиной и Ирины Королёвой выступил с выездным концертом в санатории «Сибиряк».  А участники хореографического ансамбля «Серпантин» побывали на игровой программе для юных хоккеистов команды «Кристалл»  - победителей Кубка России в городе Новокузнецке. Ребята участвовали в тематической викторине, играх, конкурсах, танцевальных номерах. Программа прошла во Дворце культуры «Родина», режиссер – Надежда Белова. </w:t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>
          <w:rStyle w:val="Info"/>
          <w:sz w:val="27"/>
          <w:szCs w:val="27"/>
        </w:rPr>
      </w:pPr>
      <w:r>
        <w:rPr>
          <w:sz w:val="27"/>
          <w:szCs w:val="27"/>
        </w:rPr>
        <w:t xml:space="preserve">5 апреля в большом зале Дворца прошел </w:t>
      </w:r>
      <w:r>
        <w:rPr>
          <w:rStyle w:val="Info"/>
          <w:sz w:val="27"/>
          <w:szCs w:val="27"/>
        </w:rPr>
        <w:t>благотворительный концерт в поддержку детского творчества. Программу «С песней по жизни» представил известный бердский исполнитель Иван Вихарев. В концерте приняли участие хореографический коллективы ДК «Родина» - ансамбли «Талисман», «Забава» и «Экспромт».</w:t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/>
      </w:pPr>
      <w:r>
        <w:rPr>
          <w:rStyle w:val="Info"/>
          <w:sz w:val="27"/>
          <w:szCs w:val="27"/>
        </w:rPr>
        <w:t xml:space="preserve">Церковные песнопения Великого Поста и Страстной седмицы прозвучали в исполнении хора Преображенского собора города Бердска 5 марта, в малом зале Дворца на православном вечер «Вербное воскресенье». </w:t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/>
      </w:pPr>
      <w:r>
        <w:rPr>
          <w:rStyle w:val="Info"/>
          <w:sz w:val="27"/>
          <w:szCs w:val="27"/>
        </w:rPr>
        <w:t>Народный коллектив ансамбль народной песни «Русский клуб» под руководством Владимира Лахненко 5 апреля принял участие в VII областном фольклорно-этнографическом фестивале «Сибирская глубинка» в ДК им. Октябрьской революции г.Новосибирска. Гала-концерт фестиваля состоится в мае в г. Новосибирске.</w:t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>
          <w:rStyle w:val="Info"/>
          <w:sz w:val="27"/>
          <w:szCs w:val="27"/>
        </w:rPr>
      </w:pPr>
      <w:r>
        <w:rPr>
          <w:rStyle w:val="Info"/>
          <w:sz w:val="27"/>
          <w:szCs w:val="27"/>
        </w:rPr>
        <w:t xml:space="preserve">Учащиеся Деткой хоровой музыкальной школы приняли участие в Областном конкурсе юных исполнителей «Золотой ключ», который проходил с 3 по 5 апреля в БДМШ им.Г.Свиридова. На конкурсе в номинации «Инструментальное исполнительство, струнные инструменты» выступили юные скрипачи – учащиеся преподавателя Татьяны Владимировны Ширшовой. Попов Влад и Филиппова Лиза получили дипломы участников. А учащаяся 4 класса Аня Зверева стала дипломантом, заняв 4 место. Директору ДК «Родина» Л.И.Чуркиной вручили Благодарность от оргкомитета фестиваля за поддержку конкурсно-фестивального движения.  </w:t>
      </w:r>
    </w:p>
    <w:p>
      <w:pPr>
        <w:pStyle w:val="Normal"/>
        <w:ind w:firstLine="567"/>
        <w:jc w:val="both"/>
        <w:rPr>
          <w:rStyle w:val="Info"/>
          <w:sz w:val="27"/>
          <w:szCs w:val="27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атр «Лестница» к 70-летию Великой Победы готовит премьеру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мае театр «Лестница» Дворца культуры «Родина» покажет в Бердске новый спектакль – военный триллер «Прежде чем пропоёт петух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ссер театра Светлана Лахненко к 70-летию Великой Победы уже работает со своими артистами над  новым спектаклем. 5 и 10 мая на сцене ДК "Родина" можно будет увидеть премьеру - драму военного времени по пьесе Ивана Буковчана "Прежде чем пропоет петух". 44-й год. Жизнь в маленьком Словацком городке, оккупированном фашистами, летит в тартарары. В мрачном подвале оказываются десять, не связанных друг с другом человек. Герои пьесы мучаются вопросом: зачем их сюда поместили? Когда причина выясняется, становится жарко. Резкие повороты сюжета не отпускают внимания зрителя. Погрузившись в серьезный материал, не лишенный юмора, зритель получает мощный заряд позитива и веры в человек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>
          <w:rStyle w:val="Info"/>
          <w:sz w:val="27"/>
          <w:szCs w:val="27"/>
        </w:rPr>
        <w:t xml:space="preserve"> </w:t>
      </w:r>
      <w:r>
        <w:rPr>
          <w:rStyle w:val="Info"/>
          <w:sz w:val="27"/>
          <w:szCs w:val="27"/>
        </w:rPr>
        <w:t>АНОНС!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7 апреля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«Сказки Пушкина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Аб. № 30 Новосибирской филармонии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Камерный оркестр Художественный руководитель –</w:t>
      </w:r>
    </w:p>
    <w:p>
      <w:pPr>
        <w:pStyle w:val="Normal"/>
        <w:rPr>
          <w:sz w:val="27"/>
          <w:szCs w:val="27"/>
        </w:rPr>
      </w:pPr>
      <w:r>
        <w:rPr>
          <w:rStyle w:val="Info"/>
          <w:sz w:val="27"/>
          <w:szCs w:val="27"/>
        </w:rPr>
        <w:t>заслуженный деятель искусств РФ В.Н.Калуж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0 апреля</w:t>
      </w:r>
      <w:r>
        <w:rPr>
          <w:rStyle w:val="Info"/>
          <w:sz w:val="28"/>
          <w:szCs w:val="28"/>
        </w:rPr>
        <w:t xml:space="preserve"> 12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овосибирский театр «Старый дом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 xml:space="preserve">Спектакль для детей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Сказка о мертвой царевне и семи богатырях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0 апреля</w:t>
      </w:r>
      <w:r>
        <w:rPr>
          <w:rStyle w:val="Info"/>
          <w:sz w:val="28"/>
          <w:szCs w:val="28"/>
        </w:rPr>
        <w:t xml:space="preserve">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овосибирский театр «Старый дом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.В.Гоголь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Вечера на хуторе близ Диканьки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2 апреля</w:t>
      </w:r>
      <w:r>
        <w:rPr>
          <w:rStyle w:val="Info"/>
          <w:sz w:val="28"/>
          <w:szCs w:val="28"/>
        </w:rPr>
        <w:t xml:space="preserve"> 1</w:t>
      </w:r>
      <w:r>
        <w:rPr>
          <w:rStyle w:val="Info"/>
          <w:sz w:val="28"/>
          <w:szCs w:val="28"/>
          <w:lang w:val="en-US"/>
        </w:rPr>
        <w:t>6</w:t>
      </w:r>
      <w:r>
        <w:rPr>
          <w:rStyle w:val="Info"/>
          <w:sz w:val="28"/>
          <w:szCs w:val="28"/>
        </w:rPr>
        <w:t>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Цирк «Меланж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4 апреля</w:t>
      </w:r>
      <w:r>
        <w:rPr>
          <w:rStyle w:val="Info"/>
          <w:sz w:val="28"/>
          <w:szCs w:val="28"/>
        </w:rPr>
        <w:t xml:space="preserve"> 11:00 большой зал</w:t>
      </w:r>
    </w:p>
    <w:p>
      <w:pPr>
        <w:pStyle w:val="Normal"/>
        <w:rPr/>
      </w:pPr>
      <w:r>
        <w:rPr>
          <w:sz w:val="28"/>
          <w:szCs w:val="28"/>
        </w:rPr>
        <w:t>Конкурс хореографических колле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ые крылья» </w:t>
      </w:r>
    </w:p>
    <w:p>
      <w:pPr>
        <w:pStyle w:val="Normal"/>
        <w:rPr/>
      </w:pPr>
      <w:r>
        <w:rPr>
          <w:sz w:val="28"/>
          <w:szCs w:val="28"/>
        </w:rPr>
        <w:t xml:space="preserve">в рамках открытог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городского фестиваля «Творчество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15 апреля</w:t>
      </w:r>
      <w:r>
        <w:rPr>
          <w:sz w:val="28"/>
          <w:szCs w:val="28"/>
        </w:rPr>
        <w:t xml:space="preserve"> 18:00 большой за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астрол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зыкальный центр Вячеслава Добрыни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тавляет группу «Доктор Шлягер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программе ваши любимые пес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на билетов 300-350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30T13:57:00Z</cp:lastPrinted>
  <dcterms:modified xsi:type="dcterms:W3CDTF">2015-04-07T06:10:00Z</dcterms:modified>
  <cp:revision>89</cp:revision>
  <dc:subject/>
  <dc:title/>
</cp:coreProperties>
</file>