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№ 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9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по  2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апреля 2015 года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  <w:lang w:val="en-US"/>
        </w:rPr>
      </w:pPr>
      <w:r>
        <w:rPr>
          <w:b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ы и побед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портивном зале школы № 13 г.Бердска 26 апреля состоялись </w:t>
      </w:r>
      <w:r>
        <w:rPr>
          <w:b/>
          <w:sz w:val="26"/>
          <w:szCs w:val="26"/>
        </w:rPr>
        <w:t>Городские соревнования по простейшим свободно летающим моделям.</w:t>
      </w:r>
      <w:r>
        <w:rPr>
          <w:sz w:val="26"/>
          <w:szCs w:val="26"/>
        </w:rPr>
        <w:t xml:space="preserve"> В соревнованиях принимали участие команды г. Бердска, г.Новосибирска, р.п. Кольцово (всего 9 команд – 55 человек). Возраст участников – от 7 до 14 лет. Дворец культуры «Родина» представляла команда кружка начального технического моделирования под руководством Дмитрия Степановича Первунина (клуб «Прогресс»). Алексей Зозулин, воспитанник Д.С.Первунина, завоевал Золотую медаль в классе моделей «Муха». Алексей – не новичок в подобного рода соревнованиях. Ему 13 лет и в клубе «Прогресс» он занимается уже шесть ле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4-27 апреля в г. Новосибирске </w:t>
      </w:r>
      <w:r>
        <w:rPr>
          <w:b/>
          <w:sz w:val="26"/>
          <w:szCs w:val="26"/>
        </w:rPr>
        <w:t>состоялся 4</w:t>
      </w:r>
      <w:r>
        <w:rPr>
          <w:rStyle w:val="Forumtext"/>
          <w:b/>
          <w:sz w:val="26"/>
          <w:szCs w:val="26"/>
        </w:rPr>
        <w:t xml:space="preserve">5-й Международный фестиваль – </w:t>
      </w:r>
      <w:r>
        <w:rPr>
          <w:rStyle w:val="Forumtext"/>
          <w:b/>
          <w:bCs/>
          <w:sz w:val="26"/>
          <w:szCs w:val="26"/>
        </w:rPr>
        <w:t>конкурс</w:t>
      </w:r>
      <w:r>
        <w:rPr>
          <w:rStyle w:val="Forumtext"/>
          <w:b/>
          <w:sz w:val="26"/>
          <w:szCs w:val="26"/>
        </w:rPr>
        <w:t xml:space="preserve"> детских, юношеских, взрослых и профессиональных творческих коллективов «Сибирские мотивы» в рамках проекта «</w:t>
      </w:r>
      <w:r>
        <w:rPr>
          <w:rStyle w:val="Forumtext"/>
          <w:b/>
          <w:bCs/>
          <w:sz w:val="26"/>
          <w:szCs w:val="26"/>
        </w:rPr>
        <w:t>Берега</w:t>
      </w:r>
      <w:r>
        <w:rPr>
          <w:rStyle w:val="Forumtext"/>
          <w:b/>
          <w:sz w:val="26"/>
          <w:szCs w:val="26"/>
        </w:rPr>
        <w:t xml:space="preserve"> </w:t>
      </w:r>
      <w:r>
        <w:rPr>
          <w:rStyle w:val="Forumtext"/>
          <w:b/>
          <w:bCs/>
          <w:sz w:val="26"/>
          <w:szCs w:val="26"/>
        </w:rPr>
        <w:t>Надежды</w:t>
      </w:r>
      <w:r>
        <w:rPr>
          <w:rStyle w:val="Forumtext"/>
          <w:b/>
          <w:sz w:val="26"/>
          <w:szCs w:val="26"/>
        </w:rPr>
        <w:t>».</w:t>
      </w:r>
      <w:r>
        <w:rPr>
          <w:rStyle w:val="Forumtext"/>
          <w:sz w:val="26"/>
          <w:szCs w:val="26"/>
        </w:rPr>
        <w:t xml:space="preserve"> В конкурсе приняла участие солистка студии популярной музыки «Конус» под руководством И.В.Николаевой Соня Пимонова. В номинации «Сольное пение» соня стала лауреатом II степени среди более 30 участников.</w:t>
      </w:r>
    </w:p>
    <w:p>
      <w:pPr>
        <w:pStyle w:val="Normal"/>
        <w:ind w:firstLine="567"/>
        <w:jc w:val="both"/>
        <w:rPr>
          <w:rStyle w:val="Forumtext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ореографический ансамбль «Забава» ДК «Родина» </w:t>
      </w:r>
      <w:r>
        <w:rPr>
          <w:b/>
          <w:sz w:val="26"/>
          <w:szCs w:val="26"/>
        </w:rPr>
        <w:t>24 апреля</w:t>
      </w:r>
      <w:r>
        <w:rPr>
          <w:sz w:val="26"/>
          <w:szCs w:val="26"/>
        </w:rPr>
        <w:t xml:space="preserve"> принял участие во II Межрегиональном фестивале-конкурсе национальных танцев «Сибирская карусель». Фестиваль проходил в Доме национальных культур им. Г.Заволокина в Новосибирске. Коллектив выступил в номинации «Народно-стилизованный танец» и получил диплом лауреата III степени и кубок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стивали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4 апреля 2015 г. в большом зале Дворца культуры «Родина» состоялась торжественная программа закрытия и </w:t>
      </w:r>
      <w:r>
        <w:rPr>
          <w:b/>
          <w:sz w:val="26"/>
          <w:szCs w:val="26"/>
        </w:rPr>
        <w:t>Гала-концерт духовно-просветительской благотворительной акции «Поезд Памяти «За духовное возрождение России», посвященной 70-й годовщине Победы в Великой Отечественной войне 1941-1945 гг. и 1000-летию преставления святого равноапостольного князя Владими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фойе Дворца была размещена выставка «Фотолетопись сороковых» из архивов Бердского историко-художественного музея и плакаты времен Великой Отечественной войны. Гостей встречали кадеты Казачьего кадетского корпуса им.Героя России О.Куянова и вокальный ансамбль «Сибирский узор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ткрытии торжественной церемонии выступил образцовый детский хор «Радонеж» (Детская музыкальная школа № 10 из числа обучающихся в православной Гимназии во имя Преподобного Сергия Радонежского).  Ведущие церемонии А.Костюк и Е.Антонова со сцены сказали о том, что традиция Поезда Памяти берет начало в 1995 году, и с тех пор она стала практически ежегодным мероприятие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тей, участников и зрителей приветствовали Губернатор Новосибирской области Владимир Филиппович Городецкий, Глава Новосибирской Митрополии Митрополит Новосибирский и Бердский  Тихон, а также начальник Западно-Сибирской железной дороги Анатолий Абрамович Регер. За вклад в организацию акции Митрополиту Тихону и Анатолию Регеру Губернатор Новосибирской области вручил Благодарственные письма. Также приветственное слово произнес и.о. Главы города Бердска Андрей Геннадьевич Михайлов. А ветеранам, присутствовавшим в зале, в знак глубокого уважения были вручены цветы из рук кадетов Казачьего кадетского корпус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ольшой сцене выступил Эстрадный оркестр Новосибирской филармонии под руководством Заслуженного артиста России Виктора Иванова, народный ансамбль «Сибирский узор», транслировалось видео «Хроника Великой Отечественной войны», художественную композицию исполнила руководитель театра-студии «Гистрион» Наталья Солодухина в роли «Памяти». Память погибших в Великой Отечественной войне почтили минутой молчания. Танцевальные коллективы города Бердска исполнили хореографическую композицию «Победа одна на всех». В составе массового номера были задействованы ансамбли «Арабески», «Сувенир», «Обские зори», «Бердчаночка», а также репетитор ансамбля «Экспромт» Алексей Хребтов и руководитель студии «Стрекоза» Ольга Лоянова. Завершился Гала-концерт программой Государственного Академического Сибирского русского народного хора.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родской фестиваль  детского творчества дошкольных учреждений «Звездный дождик»</w:t>
      </w:r>
      <w:r>
        <w:rPr>
          <w:sz w:val="26"/>
          <w:szCs w:val="26"/>
        </w:rPr>
        <w:t xml:space="preserve"> состоял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6 апреля в большом зале ДК «Родина» В фойе 1 этажа была представлена выставка творческих работ (рисунки, поделки в различных техниках) детских садов города Бердска. На сцене дошкольные учреждения представили концертные номера исполнении маленьких талантливых артистов детских сад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церты и праздничные мероприят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раздничное мероприятие «Вам всем, кто вынес ту войну…»</w:t>
      </w:r>
      <w:r>
        <w:rPr>
          <w:sz w:val="26"/>
          <w:szCs w:val="26"/>
        </w:rPr>
        <w:t xml:space="preserve"> состоялось 28 апреля в малом зале ДК «Родина». Встреча была посвящена 70-летию Победы в Великой Отечественной войне 1941-1945 гг. В ней приняли участие любительские объединения Дворца культуры «Родина» - клуб общения для ветеранов и инвалидов «Посиделки» (руководитель – Н.В.Белова), интеллектуальный клуб общения «Зажги свечу» (руководитель – Е.В. Антонова), поэтический клуб «Искатель» (руководитель – Н.А.Петина).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8 апреля на сцене большого зала выступил молодой </w:t>
      </w:r>
      <w:r>
        <w:rPr>
          <w:b/>
          <w:sz w:val="26"/>
          <w:szCs w:val="26"/>
        </w:rPr>
        <w:t>пианист Александр Мальцев</w:t>
      </w:r>
      <w:r>
        <w:rPr>
          <w:sz w:val="26"/>
          <w:szCs w:val="26"/>
        </w:rPr>
        <w:t xml:space="preserve"> - Выпускник Новосибирской государственной консерватории (академии) им. М.И. Глинки (2011 г.), класс профессора М.С.Лебензон. Выпускник Королевского колледжа искусств (г.Лондон, 2014 г.), класс Д.К.Алексеева. Лауреат 1 премии Регионального конкурса «Запад-Сибирь-Восток» (г.Новосибирск, 2008 г.) Обладатель гранта Президента России в рамках государственной поддержки талантливой молодежи (2008-2009 гг.) Дипломант Международного конкурса пианистов им. Дели Стейнберг в Испании (г.Мадрид, 2014 г.) Участник отборочного тура Международного конкурса имени Фридерика Шопена (г.Варшава, 2015 г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анист исполнил этюды, мазурки, ноктюрны, баллады Фридерика Шопена, а также произведения Сергея Рахманино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9 апрел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 большом зале ДК «Родина» состоялся </w:t>
      </w:r>
      <w:r>
        <w:rPr>
          <w:b/>
          <w:sz w:val="26"/>
          <w:szCs w:val="26"/>
        </w:rPr>
        <w:t>большой юбилейный концерт образцового коллектива хореографического ансамбля «Глория»</w:t>
      </w:r>
      <w:r>
        <w:rPr>
          <w:sz w:val="26"/>
          <w:szCs w:val="26"/>
        </w:rPr>
        <w:t xml:space="preserve"> Городского центра культуры и досуга. Программа была посвящена 20-летию коллектива и прошла в Международный день танц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6 апреля в большом зале ДК «Родина» прошел Праздник жен-мироносиц – </w:t>
      </w:r>
      <w:r>
        <w:rPr>
          <w:b/>
          <w:sz w:val="26"/>
          <w:szCs w:val="26"/>
        </w:rPr>
        <w:t>Православный женский день</w:t>
      </w:r>
      <w:r>
        <w:rPr>
          <w:sz w:val="26"/>
          <w:szCs w:val="26"/>
        </w:rPr>
        <w:t xml:space="preserve">. В большом зале состоялась концертная программа, а в фойе1 этажа прошла праздничная вечёрка.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  <w:lang w:val="en-US"/>
        </w:rPr>
      </w:pPr>
      <w:r>
        <w:rPr>
          <w:b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родское мероприятие памяти жертв радиационных аварий и катастроф</w:t>
      </w:r>
      <w:r>
        <w:rPr>
          <w:sz w:val="26"/>
          <w:szCs w:val="26"/>
        </w:rPr>
        <w:t xml:space="preserve"> состоялось 26 апреля в малом зале ДК «Родина». Мероприятие было организовано Дворцом культуры «Родина» (режиссер – Е.В.Антонова) совместно с общественной организацией «Союз-Чернобыль» (руководитель – Р.Р. Инамов). На мероприятии присутствовали многие участники этой общественной организации, а также р</w:t>
      </w:r>
      <w:r>
        <w:rPr>
          <w:color w:val="000000"/>
          <w:sz w:val="26"/>
          <w:szCs w:val="26"/>
        </w:rPr>
        <w:t xml:space="preserve">уководители учреждений, предприятий, общественных организаций города Бердска, депутаты Совета депутатов г.Бердс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концертной части мероприятия выступил ансамбль «Аккорд» ДШИ «Берегиня» коллективы ДК «Родина» - женский вокальный ансамбль «Россияночка» под руководством О.Никифоровой, мужской фольклорный ансамбль «Куржак» под руководством В.Лахненко и хореографическая студия «Карусель» под руководством Е.Петровой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ОН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 «Лестница» к 70-летию Великой Победы готовит премьеру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ае театр «Лестница» Дворца культуры «Родина» покажет в Бердске новый спектакль – военный триллер «Прежде чем пропоёт петух».  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жиссер театра Светлана Лахненко к 70-летию Великой Победы уже работает со своими артистами над  новым спектаклем. 5 и 10 мая на сцене ДК "Родина" можно будет увидеть премьеру - драму военного времени по пьесе Ивана Буковчана "Прежде чем пропоет петух". 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спектаклей 5 мая в 18:30, 10 мая в 17:0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 мая </w:t>
      </w:r>
      <w:r>
        <w:rPr>
          <w:sz w:val="26"/>
          <w:szCs w:val="26"/>
        </w:rPr>
        <w:t>16:00 большой за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ере в Победу 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мять храним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е торжественное мероприяти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вященное празднованию 70-летия Поб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Великой Отечественной войне 1941-1945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 мая</w:t>
      </w:r>
      <w:r>
        <w:rPr>
          <w:sz w:val="26"/>
          <w:szCs w:val="26"/>
        </w:rPr>
        <w:t xml:space="preserve"> 17:00 ауд.304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«Яблок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ктакль театра-студии «Гистри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сказу Я.Сеге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 мая </w:t>
      </w:r>
      <w:r>
        <w:rPr>
          <w:sz w:val="26"/>
          <w:szCs w:val="26"/>
        </w:rPr>
        <w:t>17:00 пл.ДК «Роди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ем мы песнь тебе, Победа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здничный концерт, посвященный 70-летию Великой Поб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 мая</w:t>
      </w:r>
      <w:r>
        <w:rPr>
          <w:sz w:val="26"/>
          <w:szCs w:val="26"/>
        </w:rPr>
        <w:t xml:space="preserve"> 10:00 ДК «Родина»</w:t>
      </w:r>
    </w:p>
    <w:p>
      <w:pPr>
        <w:pStyle w:val="Normal"/>
        <w:rPr/>
      </w:pPr>
      <w:r>
        <w:rPr>
          <w:b/>
          <w:sz w:val="26"/>
          <w:szCs w:val="26"/>
        </w:rPr>
        <w:t>Выставка кошек</w:t>
      </w:r>
      <w:r>
        <w:rPr>
          <w:sz w:val="26"/>
          <w:szCs w:val="26"/>
        </w:rPr>
        <w:t xml:space="preserve"> (г.Барнау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6 мая</w:t>
      </w:r>
      <w:r>
        <w:rPr>
          <w:sz w:val="26"/>
          <w:szCs w:val="26"/>
        </w:rPr>
        <w:t xml:space="preserve"> 14:00 малый за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нь твоей улыб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церт Ансамбля скрипачей – педагогов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4-28T12:11:00Z</cp:lastPrinted>
  <dcterms:modified xsi:type="dcterms:W3CDTF">2015-04-30T06:16:00Z</dcterms:modified>
  <cp:revision>143</cp:revision>
  <dc:subject/>
  <dc:title/>
</cp:coreProperties>
</file>