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20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30 апреля по 4 мая 2015 года)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здравляем с Первомаем!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1 мая коллективы и сотрудники ДК "Родина" приняли участие в Первомайской демонстрации на площади им. Горького.  В праздничной колонне прошли руководители творческих коллективов, руководители и  работники администрации Дворца, учащиеся Детской хоровой школы ДК "Родина", участники студии популярной музыки "Конус"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/>
        <w:t xml:space="preserve">На сцене выступил Хор мальчиков Детской хоровой музыкальной школы ДК "Родина" под руководством Анжелики Мациевской. В честь праздника за большой вклад за развитие культуры города Бердска и Новосибирской области работникам культуры были вручены Благодарственные письма главы города. Благодарственное письмо из рук и.о.главы А.Г.Михайлова получил руководитель ансамблей «Русский клуб», «Смородина» и «Куржак» Владимир Николаевич Лахненко. 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Губернатора для Героев Великой Отечественной войны,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теранов и тружеников тыл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разднования 70-летия Победы в Великой Отечественной войне 1941-1945 гг. 3 мая в санатории «Парус» состоялся праздничный приём губернатора Новосибирской области В.Ф.Городецкого для Героев Советского Союза, ветеранов Великой Отечественной войны и тружеников тыла. Дворец культуры «Родина» подготовил и провел для ветеранов концертную программу с участием ансамблей «Русский клуб», «Смородина» и «Куржак» под руководством Владимира Лахненко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 мая в санатории «Парус» состоялась встреча двух поколений «И слова, и сердца посвящаем…» Юнкоры пресс-центра «ПикНик» взяли интервью у Героя Советского Союза Д. Бакурова, встретились с ветеранами войны и тружениками тыла, всем ветеранам юнкоры вручили по свежему номеру детско-юношеской газеты «ПикНик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лективы Дворца культуры «Родина» выступили на мероприятии с концертной программой. В ней приняли участие: вокальный ансамбль «Россияночка» под руководством О.С.Никифоровой,  хореографические ансамбли «Забава» и «Обские зори» под руководством О.В.Косоноговой и Е.Е.Петров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ОН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атр «Лестница» к 70-летию Великой Победы готовит премьеру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атр «Лестница» Дворца культуры «Родина» представляет новый спектакль – военный триллер «Прежде чем пропоёт петух».  Премьеру можно будет увидеть на сцене большого зала 10 мая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4-й год. Жизнь в маленьком Словацком городке, оккупированном фашистами, летит в тартарары. В мрачном подвале оказываются десять, не связанных друг с другом человек. Герои пьесы мучаются вопросом: зачем их сюда поместили? Когда причина выясняется, становится жарко. Резкие повороты сюжета не отпускают внимания зрителя. Погрузившись в серьезный материал, не лишенный юмора, зритель получает мощный заряд позитива и веры в человека. Режиссер - Светлана Лахненк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спектакля  10 мая в 17:00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7 мая </w:t>
      </w:r>
      <w:r>
        <w:rPr>
          <w:sz w:val="26"/>
          <w:szCs w:val="26"/>
        </w:rPr>
        <w:t>16:00 большой за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ере в Победу 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амять храним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ское торжественное мероприятие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вященное празднованию 70-летия Побе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Великой Отечественной войне 1941-1945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8 мая</w:t>
      </w:r>
      <w:r>
        <w:rPr>
          <w:sz w:val="26"/>
          <w:szCs w:val="26"/>
        </w:rPr>
        <w:t xml:space="preserve"> 17:00 ауд.304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«Яблок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ктакль театра-студии «Гистри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ассказу Я.Сегел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 мая </w:t>
      </w:r>
      <w:r>
        <w:rPr>
          <w:sz w:val="26"/>
          <w:szCs w:val="26"/>
        </w:rPr>
        <w:t>17:00 пл.ДК «Роди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ем мы песнь тебе, Победа!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здничный концерт, посвященный 70-летию Великой Побе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1 мая</w:t>
      </w:r>
      <w:r>
        <w:rPr>
          <w:sz w:val="26"/>
          <w:szCs w:val="26"/>
        </w:rPr>
        <w:t xml:space="preserve"> 10:00 ДК «Родина»</w:t>
      </w:r>
    </w:p>
    <w:p>
      <w:pPr>
        <w:pStyle w:val="Normal"/>
        <w:rPr/>
      </w:pPr>
      <w:r>
        <w:rPr>
          <w:b/>
          <w:sz w:val="26"/>
          <w:szCs w:val="26"/>
        </w:rPr>
        <w:t>Выставка кошек</w:t>
      </w:r>
      <w:r>
        <w:rPr>
          <w:sz w:val="26"/>
          <w:szCs w:val="26"/>
        </w:rPr>
        <w:t xml:space="preserve"> (г.Барнау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6 мая</w:t>
      </w:r>
      <w:r>
        <w:rPr>
          <w:sz w:val="26"/>
          <w:szCs w:val="26"/>
        </w:rPr>
        <w:t xml:space="preserve"> 14:00 малый за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нь твоей улыб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церт Ансамбля скрипачей – педагогов 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character" w:styleId="Forumtext">
    <w:name w:val="forum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4-28T12:11:00Z</cp:lastPrinted>
  <dcterms:modified xsi:type="dcterms:W3CDTF">2015-05-05T07:09:00Z</dcterms:modified>
  <cp:revision>152</cp:revision>
  <dc:subject/>
  <dc:title/>
</cp:coreProperties>
</file>