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есс-релиз №  2</w:t>
      </w:r>
      <w:r>
        <w:rPr>
          <w:sz w:val="26"/>
          <w:szCs w:val="26"/>
          <w:lang w:val="en-US"/>
        </w:rPr>
        <w:t>8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6 по 8 июня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Правд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 июня состоялось выступление коллективов ДК "Родина" на ежегодном </w:t>
      </w:r>
      <w:r>
        <w:rPr>
          <w:b/>
          <w:sz w:val="28"/>
          <w:szCs w:val="28"/>
        </w:rPr>
        <w:t>фестивале "День Правды"</w:t>
      </w:r>
      <w:r>
        <w:rPr>
          <w:sz w:val="28"/>
          <w:szCs w:val="28"/>
        </w:rPr>
        <w:t xml:space="preserve"> в Новосибирске. В 2-х-часовой концертной программе принимали участие: народный коллектив ансамбль народно танца "Обские зори" (рук. Ольга Косоногова); образцовый коллектив хореографический ансамбль "Сувенир ", старшая и младшая группа (рук. Эльвира Гончарова) и образцовый коллектив студия популярной музыки "Конус" (рук. Ирина Николаева).Праздник проходил в Первомайском сквере г.Новосибирска. Выступление артистов Дворца культуры вызвали бурю положительных эмоций у зрит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цы ансамбля «Забава» - «Звезды Континент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ладшая и средняя группы образцового коллектива хореографического ансамбля "Забава" под руководством Ольги Косоноговой и Елены Петровой 7 июня выступили в Новосибирске в финале </w:t>
      </w:r>
      <w:r>
        <w:rPr>
          <w:b/>
          <w:sz w:val="28"/>
          <w:szCs w:val="28"/>
        </w:rPr>
        <w:t>VI Открытого областного фестиваля-конкурса детского и юношеского творчества "Звезды континентов"</w:t>
      </w:r>
      <w:r>
        <w:rPr>
          <w:sz w:val="28"/>
          <w:szCs w:val="28"/>
        </w:rPr>
        <w:t>! Отборочный тур этого конкурса проходил в Новосибирске в марте 2015 г. Дети выступили успешно как в первом этапе конкурса, так и в его финале, и стали лауреатами III степени в номинации "Эстрадный танец"! Победителям вручили дипломы, кубок и благодарственные письма. Также благодарственные письма были вручены руководителям коллектива - Ольге Косоноговой и Елене Петрово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Ансамблю подарили торт, а каждый ребенок получил подарок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Искитиме 6 июня состоялся </w:t>
      </w:r>
      <w:r>
        <w:rPr>
          <w:b/>
          <w:sz w:val="28"/>
          <w:szCs w:val="28"/>
        </w:rPr>
        <w:t>юбилейный творческий вечер музыканта и композитора Михаила Бондаренко.</w:t>
      </w:r>
      <w:r>
        <w:rPr>
          <w:sz w:val="28"/>
          <w:szCs w:val="28"/>
        </w:rPr>
        <w:t xml:space="preserve"> Мероприятие прошло во Дворце культуры «Молодость». Поздравить юбиляра приехали 35 коллективов со всей Новосибирской области.  В творческом вечере принял участие коллектив ДК «Родина» - вокальный ансамбль русской песни «Рябинушка» под руководством Виктора Иванилова. Ансамбль выступил в программе с авторской песней Михаила Бондаренко, и в знак благодарности за творческое сотрудничество вручил музыканту Благодарственное письмо от Дворца культуры «Родина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июня в большом зале ДК «Родина» состоялось два представления театра Дом актера г.Новосибирска. Детям показали </w:t>
      </w:r>
      <w:r>
        <w:rPr>
          <w:b/>
          <w:sz w:val="28"/>
          <w:szCs w:val="28"/>
        </w:rPr>
        <w:t>спектакль по сказке А.С.Пушкина «Сказка о царе Салтане».</w:t>
      </w:r>
      <w:r>
        <w:rPr>
          <w:sz w:val="28"/>
          <w:szCs w:val="28"/>
        </w:rPr>
        <w:t xml:space="preserve"> На представлении побывали дети, которые посещают летние детские площадки г.Бердска, в том числе и участники лагеря дневного пребывания «Созвездие талантов» Дворца культуры «Родина». В этот же день в ЛДП «Созвездие талантов» прошел творческий конкурс – шоу пародий «Один в один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нс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в новый вокальный коллектив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Дворце культуры "Родина" создается нов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кальный коллектив эстрадно-академического на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раст участников от 20 до 4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прослушивание 23, 24 и 25 июня в 19: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ом зале ДК "Родина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8-953-880-46-38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для занятий шейпингом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ворец культуры "Родина" объявляет набор во взрослую групп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шейпинго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3 раз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по телефону 8-923-737-05-95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sz w:val="28"/>
          <w:szCs w:val="28"/>
          <w:lang w:eastAsia="ru-RU"/>
        </w:rPr>
        <w:t>15 июня</w:t>
      </w:r>
      <w:r>
        <w:rPr>
          <w:sz w:val="28"/>
          <w:szCs w:val="28"/>
          <w:lang w:eastAsia="ru-RU"/>
        </w:rPr>
        <w:t xml:space="preserve"> 10:00 и 12:00 большой зал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атр "Красный факел" 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ектакль для детей </w:t>
      </w:r>
      <w:r>
        <w:rPr>
          <w:b/>
          <w:bCs/>
          <w:sz w:val="28"/>
          <w:szCs w:val="28"/>
          <w:lang w:eastAsia="ru-RU"/>
        </w:rPr>
        <w:t>"Пудинг на завтрак - Том на обед"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sz w:val="28"/>
          <w:szCs w:val="28"/>
          <w:lang w:eastAsia="ru-RU"/>
        </w:rPr>
        <w:t xml:space="preserve">20 июня </w:t>
      </w:r>
      <w:r>
        <w:rPr>
          <w:sz w:val="28"/>
          <w:szCs w:val="28"/>
          <w:lang w:eastAsia="ru-RU"/>
        </w:rPr>
        <w:t xml:space="preserve">10:00 малый зал 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IX региональный поэтический фестиваль "Тареевские чтения", 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вященный памяти бердского поэта Евгения Тареева</w:t>
      </w:r>
    </w:p>
    <w:p>
      <w:pPr>
        <w:pStyle w:val="Normal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6-05T11:09:00Z</cp:lastPrinted>
  <dcterms:modified xsi:type="dcterms:W3CDTF">2015-06-08T07:36:00Z</dcterms:modified>
  <cp:revision>50</cp:revision>
  <dc:subject/>
  <dc:title/>
</cp:coreProperties>
</file>