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33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13 по 19 июля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6 июля</w:t>
      </w:r>
      <w:r>
        <w:rPr>
          <w:sz w:val="28"/>
          <w:szCs w:val="28"/>
        </w:rPr>
        <w:t xml:space="preserve"> в МБОУ «СОШ № 13» состоялось закрытие Международного Шахматного фестиваля. В концертной программе принял участие образцовый коллектив хореографический ансамбль «Арабески» (руководители - И.Королёва, Н.Загвоздина). На открытии фестиваля 9 июля «Арабески» выступили наряду с  группами образцового коллектива студии популярной музыки «Конус» (руководитель – И.В.Никола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7 июля </w:t>
      </w:r>
      <w:r>
        <w:rPr>
          <w:sz w:val="28"/>
          <w:szCs w:val="28"/>
        </w:rPr>
        <w:t>в р.п.Линёво в концертной программе принял участие образцовый коллектив хореографический ансамбль «Арабески» руководители И.Королёва, Н.Загвоз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7 июля </w:t>
      </w:r>
      <w:r>
        <w:rPr>
          <w:sz w:val="28"/>
          <w:szCs w:val="28"/>
        </w:rPr>
        <w:t>в большом зале состоялось Большое Собрание в рамках форума анонимных алкоголиков, посвящённое 22-й годовщине Форума Новосибирска. В этом году в Бердске прошел 3-й Форум анонимных алкоголиков Западной Сиби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Л.И.Ч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06:00Z</dcterms:created>
  <dc:creator>User</dc:creator>
  <dc:description/>
  <cp:keywords/>
  <dc:language>en-US</dc:language>
  <cp:lastModifiedBy>user</cp:lastModifiedBy>
  <dcterms:modified xsi:type="dcterms:W3CDTF">2015-07-31T08:33:00Z</dcterms:modified>
  <cp:revision>9</cp:revision>
  <dc:subject/>
  <dc:title>Пресс-релиз №  33</dc:title>
</cp:coreProperties>
</file>